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2123671361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687337142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055319868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2100601165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31013856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48404859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519563343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954096156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226655446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